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ОСТОВСКАЯ ОБЛАСТЬ</w:t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СОБРАНИЕ ДЕПУТАТОВ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БОКОВСКОГО СЕЛЬСКОГО ПОСЕЛ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земельном налог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 xml:space="preserve">Принято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обранием депутатов                                                         18 ноября 2009 год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 законом от 06.10.2003 г. №131-ФЗ              «Об общих принципах организации местного самоуправления в Российской Федерации»,</w:t>
      </w:r>
      <w:r>
        <w:rPr>
          <w:sz w:val="28"/>
        </w:rPr>
        <w:t xml:space="preserve"> Налоговым кодексом Российской Федерации (в редакции Федерального закона от 31.12.2005г. № 205-ФЗ «О внесении изменений в отдельные законодательные акты РФ о налогах и сборах»)</w:t>
      </w:r>
      <w:r>
        <w:rPr>
          <w:sz w:val="28"/>
          <w:szCs w:val="28"/>
        </w:rPr>
        <w:t xml:space="preserve">, Федеральным Законом от 24.07.2007 № 216-ФЗ «О внесении изменений в часть вторую Налогового кодекса Российской Федерации и некоторые другие законодательные акты Российской Федерации»,  Федеральным законом от 22.07.2008 г. №155-ФЗ «О внесении изменений в часть вторую Налогового кодекса Российской Федерации», постановлением Правительства Российской Федерации от 07.02.2008 г. № 52 «О порядке доведения кадастровой стоимости земельных участков до сведения налогоплательщиков»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ЕШИЛО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Ввести на территории муниципального образования «Боковское сельское поселение» земельный налог, порядок и сроки уплаты налога за земли, находящиеся в пределах границ муниципального образования  «Боковское сельское поселение»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алогоплательщиками налога признаются организации и физические лица, обладающие земельными участками на праве собственности, постоянного (бессрочного пользования) или пожизненного наследуемого владения в пределах границ Боковского сельского поселени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бъектом налогообложения  признаются земельные участки, расположенные в пределах границ Боковского сельского поселени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становить, что налоговая база определяется как кадастровая стоимость земельных участков, признаваемых объектом налогообложения в соответствии со ст.389 Налогового кодекса Российской Федерации и определяется в отношении каждого земельного участка как его кадастровая стоимость по состоянию на 1 января года, являющегося налоговым периодом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становить налоговые ставки в следующих размерах: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5.1  0,3 процента в отношении земельных участков:</w:t>
      </w:r>
    </w:p>
    <w:p>
      <w:pPr>
        <w:pStyle w:val="Normal"/>
        <w:ind w:left="993" w:hanging="0"/>
        <w:jc w:val="both"/>
        <w:rPr>
          <w:sz w:val="28"/>
        </w:rPr>
      </w:pPr>
      <w:r>
        <w:rPr>
          <w:sz w:val="28"/>
        </w:rPr>
        <w:t>5.1.1 отнесенных к землям сельскохозяйственного назначения или к  землям    в составе зон сельскохозяйственного использования и используемых для сельскохозяйственного производства;</w:t>
      </w:r>
    </w:p>
    <w:p>
      <w:pPr>
        <w:pStyle w:val="Normal"/>
        <w:ind w:left="1134" w:hanging="774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5.1.2 занятых жилищным фондом и объектами инженерной   инфраструктуры жилищно-коммунального комплекса (за исключением  доли в праве на земельный участок, приходящейся на объект, не относящийся к жилому фонду и к объектам инженерной инфраструктуры жилищно-коммунального комплекса) или представленных для жилищного строительства;</w:t>
      </w:r>
    </w:p>
    <w:p>
      <w:pPr>
        <w:pStyle w:val="Normal"/>
        <w:ind w:left="993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5.1.3 представленных для личного подсобного хозяйства,                                                       садоводства ,   огородничества или животноводства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5.2  1,5 процента в отношении прочих земельных участков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становить для организаций и физических лиц, имеющих в собственности земельные участки, являющиеся объектом налогообложения на территории Боковского сельского поселения льготы, установленные в соответствии со ст.395 Налогового кодекса Российской Федерации, действуют в полном объем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В соответствии с пунктом 5 статьи 391 Налогового кодекса Российской Федерации налоговая база уменьшается на не облагаемую налогом сумму в размере 10 000 рублей на одного налогоплательщика на территории одного муниципального образования в отношении земельного участка, находящегося в собственности, постоянном (бессрочном ) пользовании или пожизненном наследуемом владении следующих категорий налогоплательщиков:</w:t>
      </w:r>
    </w:p>
    <w:p>
      <w:pPr>
        <w:pStyle w:val="Normal"/>
        <w:ind w:left="644" w:hanging="0"/>
        <w:jc w:val="both"/>
        <w:rPr>
          <w:sz w:val="28"/>
        </w:rPr>
      </w:pPr>
      <w:r>
        <w:rPr>
          <w:sz w:val="28"/>
        </w:rPr>
        <w:t>7.1  Героев Советского Союза, Героев Российской Федерации, полных кавалеров ордена Славы:;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7.2 инвалидов, имеющие </w:t>
      </w:r>
      <w:r>
        <w:rPr>
          <w:sz w:val="28"/>
          <w:lang w:val="en-US"/>
        </w:rPr>
        <w:t>III</w:t>
      </w:r>
      <w:r>
        <w:rPr>
          <w:sz w:val="28"/>
        </w:rPr>
        <w:t xml:space="preserve"> степень ограничения способности к трудовой деятельности, а также лиц, которые имеют </w:t>
      </w:r>
      <w:r>
        <w:rPr>
          <w:sz w:val="28"/>
          <w:lang w:val="en-US"/>
        </w:rPr>
        <w:t>I</w:t>
      </w:r>
      <w:r>
        <w:rPr>
          <w:sz w:val="28"/>
        </w:rPr>
        <w:t xml:space="preserve"> и </w:t>
      </w:r>
      <w:r>
        <w:rPr>
          <w:sz w:val="28"/>
          <w:lang w:val="en-US"/>
        </w:rPr>
        <w:t>II</w:t>
      </w:r>
      <w:r>
        <w:rPr>
          <w:sz w:val="28"/>
        </w:rPr>
        <w:t xml:space="preserve"> группу инвалидности, установленную до 1 января 2004 года без вынесения заключения о степени ограничения способности к трудовой деятельности;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7.3 инвалидов с детства;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7.4 участников Великой Отечественной войны, а также ветеранов и инвалидов боевых действий;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7.5 физических лиц, имеющих право на получение социальной поддержки в соответствии с Законом Российской Федерации «О социальной защите граждан, подвергшихся воздействию радиации вследствие катастрофы на Чернобыльской АЭС» (в редакции Закона Российской Федерации от 18 июня 1992 года № 3061-1), а также в результате испытаний, учений и иных работ, связанных с любыми видами ядерных установок, включая ядерное оружие и космическую технику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алоговая база в отношении земельных участков, находящихся в общей долевой собственности определяется в соответствии со статьей 392 Налогового кодекса РФ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Физические лица уплачивают налог на основании налогового уведомления, направленного налоговым органом в два авансовых платежа по налогу до 1 августа и 1 ноября текущего налогового периода. Сумма авансового платежа исчисляется как произведение соответствующей налоговой базы и одной третей налоговой ставки. </w:t>
      </w:r>
    </w:p>
    <w:p>
      <w:pPr>
        <w:pStyle w:val="Normal"/>
        <w:ind w:left="709" w:hanging="349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9.1  Сумма налога, подлежащая уплате в бюджет по итогам налогового   периода, определяется, как разница между суммой налога, исчисленной в соответствии с первым абзацем настоящей статьи, и суммами подлежащих уплате в течение налогового периода авансовых платежей по налогу в соответствии с пунктом 5 статьи 396 Налогового кодекса Российской Федерации.</w:t>
      </w:r>
    </w:p>
    <w:p>
      <w:pPr>
        <w:pStyle w:val="Normal"/>
        <w:ind w:left="709" w:hanging="349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9.2  По итогам налогового периода производится перерасчет налога до 1 апреля года, следующего за истекшим налоговым периодом. Сумма земельного налога, определяется как разница между суммой налога, исчисленного как соответствующая налоговой ставке доля налоговой базы, и суммами подлежащих уплате в течение налогового периода авансовых платежей по земельному налогу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логоплательщики – организации и физические лица, являющиеся индивидуальными предпринимателями, исчисляют и уплачивают суммы авансовых платежей по земельному налогу не позднее последнего числа месяца, следующего за отчетным периодом.</w:t>
      </w:r>
    </w:p>
    <w:p>
      <w:pPr>
        <w:pStyle w:val="Normal"/>
        <w:ind w:left="709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Сумма авансового платежа исчисляется как произведение  соответствующей налоговой базы и одной четвертой налоговой ставки. Указанные налогоплательщики по истечении отчетного периода представляют в налоговый орган по месту нахождения земельного участка налоговый расчет по авансовым платежам по налогу не позднее последнего числа месяца, следующего за истекшим отчетным периодом.</w:t>
      </w:r>
    </w:p>
    <w:p>
      <w:pPr>
        <w:pStyle w:val="Normal"/>
        <w:ind w:left="709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По итогам налогового периода исчисляют и уплачивают земельный налог до 1 февраля года, следующего за истекшим налоговым периодом. Сумма земельного налога определяется как разница между суммой налога, исчисленной как соответствующая налоговой ставке доля налоговой базы, и суммами подлежащих уплате в течение налогового периода авансовых платежей по земельному налогу. Налоговые декларации по налогу представляются налогоплательщиками не позднее 1 февраля года, следующего за истекшим налоговым период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Налогоплательщики, имеющие право на налоговые льготы и уменьшение налогооблагаемой базы, должны представить документы, подтверждающие такое право, в налоговые органы по месту нахождения земельного участка, признаваемого объектом налогообложения в соответствии со статьей 391 Налогового кодекса Российской Федерации.</w:t>
      </w:r>
    </w:p>
    <w:p>
      <w:pPr>
        <w:pStyle w:val="Normal"/>
        <w:ind w:left="709" w:hanging="349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 случае возникновения (утраты) в течение налогового периода права на уменьшение налоговой базы документы, подтверждающие возникновение (утрату) данного права, представляются налогоплательщиками в течение тридцати дней со дня его возникновения (утраты)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</w:rPr>
        <w:t xml:space="preserve">12. </w:t>
      </w:r>
      <w:r>
        <w:rPr>
          <w:sz w:val="28"/>
          <w:szCs w:val="28"/>
        </w:rPr>
        <w:t>Кадастровая  стоимость земельных участков по состоянию на 1 января       календарного года подлежит доведению до сведения налогоплательщиков в порядке, определяемом Правительством Российской Федерации</w:t>
      </w:r>
    </w:p>
    <w:p>
      <w:pPr>
        <w:pStyle w:val="Normal"/>
        <w:ind w:left="709" w:hanging="34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3. Решение Собрания депутатов Боковского сельского поселения от 12.11.2008г. № 7 « О земельном налоге» признать утратившим силу.</w:t>
      </w:r>
    </w:p>
    <w:p>
      <w:pPr>
        <w:pStyle w:val="Normal"/>
        <w:ind w:left="709" w:hanging="349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14 Настоящее решение вступает в силу с 1 января 2010 года.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15 Решение опубликовать в региональной газете «Тихий Дон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Глава Боковского сельского поселения                                 В.В. Чукар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ница Боковск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8 ноября 2009 г. №2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237" w:leader="none"/>
      </w:tabs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8:19:00Z</dcterms:created>
  <dc:creator>User</dc:creator>
  <dc:description/>
  <cp:keywords/>
  <dc:language>en-US</dc:language>
  <cp:lastModifiedBy>User</cp:lastModifiedBy>
  <cp:lastPrinted>2009-11-16T12:21:00Z</cp:lastPrinted>
  <dcterms:modified xsi:type="dcterms:W3CDTF">2009-11-18T08:17:00Z</dcterms:modified>
  <cp:revision>9</cp:revision>
  <dc:subject/>
  <dc:title>                                                                                </dc:title>
</cp:coreProperties>
</file>